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1476628928"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130728564"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1926360028"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1669399515"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2002332685"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